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  <w:lang w:val="en-US"/>
        </w:rPr>
      </w:pPr>
      <w:r>
        <w:rPr>
          <w:b/>
        </w:rPr>
        <w:drawing>
          <wp:inline distT="0" distB="0" distL="0" distR="0">
            <wp:extent cx="5045075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iCs/>
        </w:rPr>
      </w:pPr>
      <w:r>
        <w:rPr>
          <w:b/>
          <w:iCs/>
        </w:rPr>
        <w:t>Образец</w:t>
      </w:r>
    </w:p>
    <w:p>
      <w:pPr>
        <w:pStyle w:val="TextBody"/>
        <w:tabs>
          <w:tab w:val="clear" w:pos="708"/>
          <w:tab w:val="left" w:pos="851" w:leader="none"/>
          <w:tab w:val="left" w:pos="4305" w:leader="none"/>
          <w:tab w:val="right" w:pos="9203" w:leader="none"/>
        </w:tabs>
        <w:spacing w:lineRule="auto" w:line="360"/>
        <w:ind w:left="851" w:hanging="0"/>
        <w:jc w:val="left"/>
        <w:rPr>
          <w:b/>
          <w:b/>
          <w:i/>
          <w:i/>
        </w:rPr>
      </w:pPr>
      <w:r>
        <w:rPr>
          <w:b/>
          <w:i/>
        </w:rPr>
        <w:tab/>
        <w:tab/>
        <w:t>Приложение № 1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30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именование на участн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пълнение на дейности за осигуряване на информация и публичност по проект “Re - enforce Optimal Actions and Development Strategies, с акроним ROADS”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Идентификационен но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B2.21.02.02 -U-5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УВАЖАЕМИ ДАМИ И ГОСПОДА,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ind w:firstLine="708"/>
        <w:rPr/>
      </w:pPr>
      <w:r>
        <w:rPr/>
        <w:t xml:space="preserve">С настоящото Ви представяме нашата оферта за участие в обявената от Вас процедура за възлагане на обществена поръчка по реда на Глава осем „а“ ЗОП с предмет </w:t>
      </w:r>
      <w:r>
        <w:rPr>
          <w:b/>
        </w:rPr>
        <w:t xml:space="preserve">„Изпълнение на дейности за осигуряване на информация и публичност по проект “Re - enforce Optimal Actions and Development Strategies, с акроним ROADS”, </w:t>
      </w:r>
      <w:r>
        <w:rPr/>
        <w:t>финансиран с договор за безвъзмездна финансова помощ № B2.21.02 от 17.02.2012 г.  по Програмата за  европейско териториално сътрудничество “Гърция - България 2007-2013”.</w:t>
      </w:r>
    </w:p>
    <w:p>
      <w:pPr>
        <w:pStyle w:val="Normal"/>
        <w:ind w:firstLine="708"/>
        <w:jc w:val="both"/>
        <w:rPr/>
      </w:pPr>
      <w:r>
        <w:rPr/>
        <w:t xml:space="preserve">След запознаване с всички документи и образци към Техническите изисквания за участие в процедурата, удостоверявам, че отговарям на изискванията и условията посочени в Публичната покана и приложенията към не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тивни сведения за участник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19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Участника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лище по регистрация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ЕИК (БУЛСТАТ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очен адрес за кореспонденция:</w:t>
            </w:r>
          </w:p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i/>
                <w:iCs/>
                <w:sz w:val="20"/>
              </w:rPr>
              <w:t>(държава, град, пощенски код, улица, №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елефонен номер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Факс номер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нтернет адрес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ице за контакти:</w:t>
            </w:r>
          </w:p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  <w:i/>
              </w:rPr>
              <w:t>(длъжност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>Обслужваща банка, BIC код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BA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сметка по която ще бъде възстановена гаранцията за участие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итуляр на сметката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ъдружници в обединението:</w:t>
            </w:r>
          </w:p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ако е приложимо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на съдружника и ЕИК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далище и адрес на управлени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/>
        <w:t>С подаване на настоящата оферта, направените от нас предложения и поети ангажименти са валидни за срок от 30 (тридесет) дни, считано от крайния срок за подаване на оферти. Офертата ще остане обвързваща за нас и може да бъде приета по всяко време, преди изтичане на този срок.</w:t>
      </w:r>
    </w:p>
    <w:p>
      <w:pPr>
        <w:pStyle w:val="Normal"/>
        <w:ind w:firstLine="539"/>
        <w:jc w:val="both"/>
        <w:rPr/>
      </w:pPr>
      <w:r>
        <w:rPr/>
        <w:t xml:space="preserve">С настоящото представяме нашето техническо и ценово предложение за изпълнение на обществената поръчка по обявената процедура с горепосочения предмет.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І. Техническо предложение за изпълнение на поръчката: </w:t>
      </w:r>
    </w:p>
    <w:p>
      <w:pPr>
        <w:pStyle w:val="Normal"/>
        <w:ind w:right="-23" w:hanging="0"/>
        <w:jc w:val="both"/>
        <w:rPr/>
      </w:pPr>
      <w:r>
        <w:rPr/>
        <w:tab/>
        <w:t>Заявяваме, че сме запознати с изискванията за изпълнение на поръчката, съгласно Публичната покана и приложенията към нея и сме в състояние да я изпълним качествено и в срок в пълно съответствие с изискнанията на Възложителя.</w:t>
      </w:r>
    </w:p>
    <w:p>
      <w:pPr>
        <w:pStyle w:val="Normal"/>
        <w:ind w:right="-23" w:firstLine="708"/>
        <w:jc w:val="both"/>
        <w:rPr/>
      </w:pPr>
      <w:r>
        <w:rPr/>
        <w:t>В случай, че ни бъде възложено изпълнението на настоящата поръчка, се задължавам да осигуря екип от експерти, притежаваща необходимата квалификация и професионален опит, както и адекватно техническо оборудване, които да гарантират изпълнението в срок и с необходимото качество.</w:t>
      </w:r>
    </w:p>
    <w:p>
      <w:pPr>
        <w:pStyle w:val="Style16"/>
        <w:rPr/>
      </w:pPr>
      <w:r>
        <w:rPr/>
        <w:t>В състояние сме да изпълним поръчката в срок до 16.02.2014 г., като краен срок за изпълнение на дейностите по проекта. В рамките на този срок ще изпълним всички предвидени дейности за осигуряване на информация и публичност по проект “Re - enforce Optimal Actions and Development Strategies”, с акроним ROADS в съотвествие с изискванията на Възложителя и ще предадем продуктите, предмет на поръчката.</w:t>
      </w:r>
    </w:p>
    <w:p>
      <w:pPr>
        <w:pStyle w:val="Normal"/>
        <w:ind w:right="-23" w:hanging="0"/>
        <w:jc w:val="both"/>
        <w:rPr/>
      </w:pPr>
      <w:r>
        <w:rPr/>
        <w:tab/>
      </w:r>
    </w:p>
    <w:p>
      <w:pPr>
        <w:pStyle w:val="Normal"/>
        <w:ind w:right="-23" w:firstLine="708"/>
        <w:rPr/>
      </w:pPr>
      <w:r>
        <w:rPr>
          <w:b/>
        </w:rPr>
        <w:t>ІІ.</w:t>
      </w:r>
      <w:r>
        <w:rPr/>
        <w:t xml:space="preserve"> </w:t>
      </w:r>
      <w:r>
        <w:rPr>
          <w:b/>
        </w:rPr>
        <w:t xml:space="preserve">Ценово предложение за изпълнение на поръчката: </w:t>
      </w:r>
    </w:p>
    <w:p>
      <w:pPr>
        <w:pStyle w:val="Normal"/>
        <w:rPr/>
      </w:pPr>
      <w:r>
        <w:rPr/>
        <w:tab/>
        <w:t xml:space="preserve">Общата цена за изпълнение на поръчката е __________________ лева (словом) без ДДС, _________________ лева (словом) ДДС или общо ___________________________ лева (словом) с ДДС. </w:t>
      </w:r>
    </w:p>
    <w:p>
      <w:pPr>
        <w:pStyle w:val="Normal"/>
        <w:jc w:val="both"/>
        <w:rPr/>
      </w:pPr>
      <w:r>
        <w:rPr/>
        <w:tab/>
        <w:t>Посочената обща цена включва всички разходи за качественото изпълнение на дейностите, предмет на обществената поръчка, включително цената на извършени работи и разходите за труд, енергия, транспорт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ind w:firstLine="708"/>
        <w:rPr/>
      </w:pPr>
      <w:r>
        <w:rPr/>
        <w:t>Предложената от нас цена за изпълнение на поръчката се разпределя по дейности, както следва:</w:t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59"/>
        <w:gridCol w:w="955"/>
        <w:gridCol w:w="1509"/>
        <w:gridCol w:w="1277"/>
        <w:gridCol w:w="1224"/>
      </w:tblGrid>
      <w:tr>
        <w:trPr>
          <w:trHeight w:val="27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ност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рк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ен наличен ресурс, в лв. без ДДС</w:t>
            </w:r>
          </w:p>
        </w:tc>
      </w:tr>
      <w:tr>
        <w:trPr>
          <w:trHeight w:val="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</w:rPr>
              <w:t>Ед. цена (лев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(лева)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(2.2.1) Организиране на откриващо и заключително информационно събит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(2.3.1) Съставяне, предпечат, печат и доставка на 1000 броя листов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(2.4.1) Изработване, доставка и монтаж на 4 броя информационни табели за популяризиране на проекта (на английски език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(2.5.1) Осигуряване на преводачески услуги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вод по време на работни срещ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вод по време на събития и превод на информационни материа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right"/>
              <w:rPr/>
            </w:pPr>
            <w:r>
              <w:rPr/>
              <w:t>Всичк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 изготвянето на ценовото предложение сме се съобразили с общия финансов ресурс за поръчката, както и с  максималния финансов ресурс за изпълнение за всяка една дейност включена при изпълнение на поръч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ІІІ. С подаването на настоящата оферта заявяваме, че:</w:t>
      </w:r>
    </w:p>
    <w:p>
      <w:pPr>
        <w:pStyle w:val="Normal"/>
        <w:jc w:val="both"/>
        <w:rPr/>
      </w:pPr>
      <w:r>
        <w:rPr/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jc w:val="both"/>
        <w:rPr/>
      </w:pPr>
      <w:r>
        <w:rPr/>
        <w:tab/>
        <w:t>2.  В случай, че бъдем определени за изпълнител на обществената поръчка ще сключим договор по приложения към публичната покана  проект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rPr/>
      </w:pPr>
      <w:r>
        <w:rPr/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jc w:val="both"/>
        <w:rPr/>
      </w:pPr>
      <w:r>
        <w:rPr/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</w:rPr>
        <w:t>в съответствие с изискванията на европейското и национално законодателство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ind w:right="-517" w:hanging="0"/>
        <w:rPr/>
      </w:pPr>
      <w:r>
        <w:rPr/>
        <w:t>1…………………………………………………………………;</w:t>
      </w:r>
    </w:p>
    <w:p>
      <w:pPr>
        <w:pStyle w:val="Normal"/>
        <w:rPr/>
      </w:pPr>
      <w:r>
        <w:rPr/>
        <w:t>2…………………………………………………………………;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Участникът следва да опише приложените  към офертата документи)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120"/>
        <w:jc w:val="both"/>
        <w:rPr>
          <w:i/>
          <w:i/>
        </w:rPr>
      </w:pPr>
      <w:r>
        <w:rPr>
          <w:i/>
        </w:rPr>
        <w:t xml:space="preserve">Забележка: Настоящият образец на оферта е примерен и участниците могат да включат при представянето му и допълнителни данни и предложения. </w:t>
      </w:r>
    </w:p>
    <w:sectPr>
      <w:footerReference w:type="default" r:id="rId3"/>
      <w:type w:val="nextPage"/>
      <w:pgSz w:w="11906" w:h="16838"/>
      <w:pgMar w:left="1417" w:right="1286" w:gutter="0" w:header="0" w:top="1079" w:footer="2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both"/>
      <w:rPr>
        <w:sz w:val="12"/>
        <w:szCs w:val="12"/>
      </w:rPr>
    </w:pPr>
    <w:r>
      <w:rPr>
        <w:sz w:val="12"/>
        <w:szCs w:val="12"/>
      </w:rPr>
      <w:t>Този документ е създаден в рамките на Договор за безвъзмездна финансова помощ B2.21.02 от 17.02.2012 г., проект ”Re - enforce Optimal Actions and Development Strategies”, с акроним  ROADS, който се осъществява с финансовата подкрепа Програмата за европейско териториално сътрудничество „Гърция – България 2007 – 2013”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на коментар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5:00Z</dcterms:created>
  <dc:creator>Tereza</dc:creator>
  <dc:description/>
  <dc:language>en-US</dc:language>
  <cp:lastModifiedBy>Tereza</cp:lastModifiedBy>
  <dcterms:modified xsi:type="dcterms:W3CDTF">2013-07-11T12:17:00Z</dcterms:modified>
  <cp:revision>4</cp:revision>
  <dc:subject/>
  <dc:title/>
</cp:coreProperties>
</file>